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. Проведе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у нас как вы знаете, коллективно – творческое дело. Давайте вспомним тему, которую вы выбрал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ы будем чтить Ваш подвиг вечн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ребята, вспомнил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ослушаем наших артис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ни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олимо, в оскале порочн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ветеранов взяла на прице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елом в сердце, рассчитанным точн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ыбивая из немощных т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 солдат в невозвратные да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уходят на вечный покой… 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начки, ордена и меда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кидают наградный свой стр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продолжается, солнце лучит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нам дороги в памятный ч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простые солдатские лиц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мотрят с фото с улыбкой на н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это стихотворение называется «Памяти ушедших ветеранов» и написано оно поэтом  Авениром Андреевичем Герасимовым. Сегодня наше мероприятие, посвященное памяти ветеранов войны проходит под названием «Мы будем чтить ваш подвиг вечно…» 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то великие люди для каждого из нас, но они являются великими не только как действующие лица грандиозной исторической драмы. Они для нас - близкие родственники в самом прямом, буквальном смысле этого слова. Мы одной крови с теми, кто победил, стало быть, все мы - наследники победителей…Нужно помнить и уважать наше прошлое…»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торическая справка о Великой Отечественной вой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ая Отечественная война началась 22 июня 1941 года с вероломного нападения Германии на СССР. Историки выделяют три основных этапа войн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22 июня 1941 – 18 ноября 1942 гг. – начальный период войны, когда Красная Армия несла огромные потери и вынуждена была отступ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 ноября 1942 – осень 1943 гг. – коренной перелом в войне. Начинается он Сталинградской битвой и заканчивается Курской битвой и битвой за Днепр и д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има 1943 – 9 мая 1945 гг. – заключительный этап войны, в ходе которого была освобождена территория не только СССР, но вся Восточная Европа. Одним из значимых событий этого периода была снятие блокады Ленинграда, которая продолжалась почти 900 д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ский народ сыграл решающую роль в победе над фашизмом и заплатил за это высокую цену. По известной статистике Великая Отечественная война унесла около 27 млн. жизней граждан Советского Союза. Из них около 10 млн. – солдаты, остальные – старики, женщины, дети. Разрушены десятки тысяч городов и се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редоставляется команде теорет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т плакат, рассказывают о героях 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ки – участники Вой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ронт из нашего села отправились наши односельчане, из которых большинство не вернулись домой. За свои подвиги в Отечественной войне они удостоились высоких правительственных наград, многие из них награждались орденами и медалями неоднократно. Сейчас мы узнаем имена этих людей, а также познакомимся с биографией родственников наших учеников, которые воевали на фронтах В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чащиеся: </w:t>
      </w:r>
      <w:r>
        <w:rPr>
          <w:rFonts w:cs="Times New Roman" w:ascii="Times New Roman" w:hAnsi="Times New Roman"/>
          <w:sz w:val="28"/>
          <w:szCs w:val="28"/>
        </w:rPr>
        <w:t xml:space="preserve">(2-5 чел.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ют подготовленные заранее сообщения о земляках – героях и родственниках участниках войны. Учащиеся показывают фотографии через презентации, которые заранее были учителем отсканированы. Каждому на рассказ отводится не более 2 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Емишев 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тов Г.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шуков А.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фонов Л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алов Б.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роков Б.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аупшев М.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рхагов Н.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-12. Родственники участники вой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бята, мы с вами говорили о героях ВОВ. Но, к сожалению, много наших односельчан, которые сражались за нашу Родину не вернулись, находятся в списке пропавших без вести. 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предоставим нашим знатокам. 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еник: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Спустя годы, из списка пропавших без вести был вычеркнут Шалов Мухтар. Благодаря нашему односельчанину, Отарову Азамату, было найдено место захоронения Шалова М., без вести пропавшего во время войны.  </w:t>
      </w:r>
      <w:r>
        <w:rPr>
          <w:sz w:val="28"/>
          <w:szCs w:val="28"/>
          <w:shd w:fill="F4F4F4" w:val="clear"/>
        </w:rPr>
        <w:t>Азамат прислал документы, подтверждающие место захоронения Мухтара Гисовича, и фото братской могилы в х. Новониколаевский. Среди имен, выбитых на памятнике, Хабас Мухтарович (его сын) увидел фамилию своего отца. Тот участвовал в составе 278-го полка 115-ой Кабардино – Балкарской кавалерийской дивизии в жесточайшем сражении за хутор и погиб в нем 31 июля 1942 года. Поражают героизм и трагическая судьба дивизии, вступившей в неравную борьбу против немецких танков. Кавалеристы на лучших лошадях кабардинской породы, мечтавшие о стремительной атаке, сражались в пешем строю. В  степях сложили головы около 4000 лучших сынов республики.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>В июле прошлого года Шаловы: Хабас Мухтарович, Хусен Хасанбиевич (певец, народный артист республики), Борис Батырович, Сафудин Львович – и Каров Алим Русланович побывали на братской могиле в х. Новониколаевский. Привезли горсть родной земли, возложили венок. Так через 77 лет состоялась встреча сына с отцом. Не сдерживая слез, долго стоял с опущенной головой Хабас Мухтарович у памятника.</w:t>
      </w:r>
    </w:p>
    <w:p>
      <w:pPr>
        <w:pStyle w:val="Style18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  <w:shd w:fill="F4F4F4" w:val="clear"/>
        </w:rPr>
        <w:t>Тепло приняли родственников героя и в музее школы х. Московский, которая носит имя 115 –ой Кабардино – Балкарской дивизии.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 xml:space="preserve">  Символично, что приезд их  совпал с проведением футбольного турнира «Содружество» среди национальных общин на переходящий Кубок памяти 115- ой Кабардино- Балкарской дивизии. Х. М. Шалову было предоставлено право вручить Кубок команде — победителю турнира. И это тоже было символично, потому что Хабас Мухтарович, в прошлом профессиональный футболист, является заслуженным тренером республики.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  <w:shd w:fill="F4F4F4" w:val="clear"/>
        </w:rPr>
      </w:pPr>
      <w:r>
        <w:rPr>
          <w:sz w:val="28"/>
          <w:szCs w:val="28"/>
          <w:shd w:fill="F4F4F4" w:val="clear"/>
        </w:rPr>
        <w:t xml:space="preserve">   </w:t>
      </w:r>
      <w:r>
        <w:rPr>
          <w:sz w:val="28"/>
          <w:szCs w:val="28"/>
          <w:shd w:fill="F4F4F4" w:val="clear"/>
        </w:rPr>
        <w:t>На следующий день они побывали в районном музее им. В.В. Карпенко. В зале «Кабардино- Балкария», экспозиция которого пополнится еще одним портретом героя, они с волнением слушали рассказ историка- поисковика А.Н. Мартынова. Затем посетили мемориальный комплекс в райцентре и почтили память всех павших за независимость нашей Родины.</w:t>
      </w:r>
      <w:r>
        <w:rPr>
          <w:sz w:val="28"/>
          <w:szCs w:val="28"/>
        </w:rPr>
        <w:br/>
      </w:r>
      <w:r>
        <w:rPr>
          <w:sz w:val="28"/>
          <w:szCs w:val="28"/>
          <w:shd w:fill="F4F4F4" w:val="clear"/>
        </w:rPr>
        <w:t xml:space="preserve">   В книге отзывов музея члены семьи Шаловых оставили слова искренней благодарности мартыновцам, которые свято и бережно хранят память о 115-ой кавалерийской дивизии и с любовью ухаживают за местами захоронений погибших воин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ная память нашим земляк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год мы празднуем День Победы нашей страны в Великой Отечественной войне. Время течет, сменяются эпохи, приходят новые поколения. Сейчас мы вступаем период, когда во взрослую жизнь пришли люди, для которых эта война — уже легендарная история, а не факт их собственной жизни или жизни их близких. Люди, которые участвовали в этой войне, уходят из жизни. Поэтому о ней мы чаще узнаем из книг, кинофильмов.  Но жива память человеческая. От слова «память» происходит слово — памятник. В самом центре нашего села находится памятник ветеранам В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нашим журналистам, которые брали интервью у своих родствен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чащиеся: </w:t>
      </w:r>
      <w:r>
        <w:rPr>
          <w:rFonts w:cs="Times New Roman" w:ascii="Times New Roman" w:hAnsi="Times New Roman"/>
          <w:sz w:val="28"/>
          <w:szCs w:val="28"/>
        </w:rPr>
        <w:t xml:space="preserve">(1-3 чел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вают подготовленные со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инквейна на тему «Вой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теперь, ребята, давайте составим синквейн на тему «Войн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, Отечественн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жаться, погибать, побежда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приносит много бед и потер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спасибо все за плодотворную работу!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Список использованной литературы:</w:t>
      </w:r>
    </w:p>
    <w:p>
      <w:pPr>
        <w:pStyle w:val="Style18"/>
        <w:spacing w:lineRule="auto" w:line="360" w:before="0" w:after="0"/>
        <w:jc w:val="both"/>
        <w:rPr>
          <w:b/>
          <w:b/>
          <w:bCs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.</w:t>
      </w:r>
      <w:hyperlink r:id="rId2">
        <w:r>
          <w:rPr>
            <w:rStyle w:val="InternetLink"/>
            <w:color w:val="0F243E"/>
            <w:sz w:val="28"/>
            <w:szCs w:val="28"/>
          </w:rPr>
          <w:t>www.obd-memorial.ru</w:t>
        </w:r>
      </w:hyperlink>
    </w:p>
    <w:p>
      <w:pPr>
        <w:pStyle w:val="Style18"/>
        <w:spacing w:lineRule="auto" w:line="360" w:before="0" w:after="0"/>
        <w:jc w:val="both"/>
        <w:rPr>
          <w:b/>
          <w:b/>
          <w:bCs/>
          <w:color w:val="0F243E"/>
          <w:sz w:val="28"/>
          <w:szCs w:val="28"/>
        </w:rPr>
      </w:pPr>
      <w:r>
        <w:rPr>
          <w:bCs/>
          <w:color w:val="0F243E"/>
          <w:sz w:val="28"/>
          <w:szCs w:val="28"/>
        </w:rPr>
        <w:t>2.</w:t>
      </w:r>
      <w:hyperlink r:id="rId3">
        <w:r>
          <w:rPr>
            <w:rStyle w:val="InternetLink"/>
            <w:bCs/>
            <w:color w:val="0F243E"/>
            <w:sz w:val="28"/>
            <w:szCs w:val="28"/>
          </w:rPr>
          <w:t>http://podvignaroda.mil.ru/</w:t>
        </w:r>
      </w:hyperlink>
    </w:p>
    <w:p>
      <w:pPr>
        <w:pStyle w:val="Style18"/>
        <w:spacing w:lineRule="auto" w:line="360" w:before="0" w:after="0"/>
        <w:jc w:val="both"/>
        <w:rPr>
          <w:bCs/>
          <w:color w:val="0F243E"/>
          <w:sz w:val="28"/>
          <w:szCs w:val="28"/>
        </w:rPr>
      </w:pPr>
      <w:r>
        <w:rPr>
          <w:bCs/>
          <w:color w:val="0F243E"/>
          <w:sz w:val="28"/>
          <w:szCs w:val="28"/>
        </w:rPr>
        <w:t>3.</w:t>
      </w:r>
      <w:hyperlink r:id="rId4">
        <w:r>
          <w:rPr>
            <w:rStyle w:val="InternetLink"/>
            <w:bCs/>
            <w:color w:val="0F243E"/>
            <w:sz w:val="28"/>
            <w:szCs w:val="28"/>
          </w:rPr>
          <w:t>http://archive.mil.ru/</w:t>
        </w:r>
      </w:hyperlink>
    </w:p>
    <w:p>
      <w:pPr>
        <w:pStyle w:val="Style18"/>
        <w:spacing w:lineRule="auto" w:line="360" w:before="0" w:after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4.</w:t>
      </w:r>
      <w:hyperlink r:id="rId5">
        <w:r>
          <w:rPr>
            <w:rStyle w:val="InternetLink"/>
            <w:color w:val="0F243E"/>
            <w:sz w:val="28"/>
            <w:szCs w:val="28"/>
          </w:rPr>
          <w:t>http://www.soldat.ru/</w:t>
        </w:r>
      </w:hyperlink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5.</w:t>
      </w:r>
      <w:hyperlink r:id="rId6">
        <w:r>
          <w:rPr>
            <w:rStyle w:val="InternetLink"/>
            <w:sz w:val="28"/>
            <w:szCs w:val="28"/>
          </w:rPr>
          <w:t>http://1941-1945.at.ua/photo/6</w:t>
        </w:r>
      </w:hyperlink>
    </w:p>
    <w:sectPr>
      <w:footerReference w:type="default" r:id="rId7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d-memorial.ru/" TargetMode="External"/><Relationship Id="rId3" Type="http://schemas.openxmlformats.org/officeDocument/2006/relationships/hyperlink" Target="http://podvignaroda.mil.ru/" TargetMode="External"/><Relationship Id="rId4" Type="http://schemas.openxmlformats.org/officeDocument/2006/relationships/hyperlink" Target="http://archive.mil.ru/" TargetMode="External"/><Relationship Id="rId5" Type="http://schemas.openxmlformats.org/officeDocument/2006/relationships/hyperlink" Target="http://www.soldat.ru/" TargetMode="External"/><Relationship Id="rId6" Type="http://schemas.openxmlformats.org/officeDocument/2006/relationships/hyperlink" Target="http://1941-1945.at.ua/photo/6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9:29:00Z</dcterms:created>
  <dc:creator>Зарина</dc:creator>
  <dc:description/>
  <cp:keywords/>
  <dc:language>en-US</dc:language>
  <cp:lastModifiedBy>User</cp:lastModifiedBy>
  <cp:lastPrinted>2021-10-26T01:05:00Z</cp:lastPrinted>
  <dcterms:modified xsi:type="dcterms:W3CDTF">2021-10-26T21:49:00Z</dcterms:modified>
  <cp:revision>20</cp:revision>
  <dc:subject/>
  <dc:title/>
</cp:coreProperties>
</file>